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567"/>
        <w:jc w:val="center"/>
        <w:rPr>
          <w:b/>
          <w:b/>
        </w:rPr>
      </w:pPr>
      <w:r>
        <w:rPr>
          <w:b/>
        </w:rPr>
      </w:r>
      <w:bookmarkStart w:id="0" w:name="_Hlk164955674"/>
      <w:bookmarkStart w:id="1" w:name="_Hlk164955674"/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Техническое задание к тендеру</w:t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  <w:t>«Проведение научно-исследовательских охранно-спасательных археологических полевых работ (раскопок) объекта культурного наследия федерального значения «Остатки древнего горно-металлургического производства «Каргалинские медные рудники»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. Заказчик.</w:t>
      </w:r>
    </w:p>
    <w:p>
      <w:pPr>
        <w:pStyle w:val="Normal"/>
        <w:suppressAutoHyphens w:val="tru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АО «Преображенскнефть»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2. Наименование объекта (место проведения работ)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true"/>
        <w:ind w:left="374" w:hanging="0"/>
        <w:rPr/>
      </w:pPr>
      <w:r>
        <w:rPr/>
        <w:t xml:space="preserve">От г. Оренбург – Колганское месторождение – 240 км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3. Вид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/>
        <w:t>Проведение научно-исследовательских охранно-спасательных археологических полевых работ (раскопок) объекта культурного наследия федерального значения (далее – ОКН) «Остатки древнего горно-металлургического производства «Каргалинские медные рудники» в 2024-2026 гг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Состав работ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bookmarkStart w:id="2" w:name="_Hlk94001584"/>
      <w:r>
        <w:rPr/>
        <w:t>Предварительные работы, получение Открытого лист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олевые работы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Составление </w:t>
      </w:r>
      <w:r>
        <w:rPr>
          <w:iCs/>
        </w:rPr>
        <w:t>технического отчета о проведении научно-исследовательских охранно-спасательных археологических полевых работ (раскопок) объекта археологического наслед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олучение заключения государственного органа охраны культурного наследия Оренбургской области.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Площадь выполнения работ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 xml:space="preserve">Общая площадь раскопа – 54 037,63 м²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bookmarkStart w:id="3" w:name="_Hlk94001584"/>
      <w:r>
        <w:rPr/>
        <w:t>Площадь раскопа в 2024 г. – 18 012, 54</w:t>
      </w:r>
      <w:bookmarkEnd w:id="3"/>
      <w:r>
        <w:rPr/>
        <w:t xml:space="preserve"> м²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Площадь раскопа в 2025 г. – 18 012, 54 м²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Площадь раскопа в 2026 г. – 18 012, 54 м²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/>
      </w:pPr>
      <w:r>
        <w:rPr>
          <w:b/>
          <w:iCs/>
        </w:rPr>
        <w:t>Область применения</w:t>
      </w:r>
      <w:r>
        <w:rPr>
          <w:iCs/>
        </w:rPr>
        <w:t xml:space="preserve"> </w:t>
      </w:r>
    </w:p>
    <w:p>
      <w:pPr>
        <w:pStyle w:val="Normal"/>
        <w:ind w:left="567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240"/>
        <w:ind w:firstLine="720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 xml:space="preserve">Осуществление научно-исследовательских археологических охранно-спасательных  полевых работ на территории </w:t>
      </w:r>
      <w:r>
        <w:rPr/>
        <w:t>объекта культурного наследия</w:t>
      </w:r>
      <w:r>
        <w:rPr>
          <w:iCs/>
          <w:lang w:val="en-US" w:eastAsia="en-US"/>
        </w:rPr>
        <w:t>.</w:t>
      </w:r>
    </w:p>
    <w:p>
      <w:pPr>
        <w:pStyle w:val="Normal"/>
        <w:spacing w:before="0" w:after="240"/>
        <w:rPr/>
      </w:pPr>
      <w:r>
        <w:rPr>
          <w:b/>
          <w:iCs/>
        </w:rPr>
        <w:t>5. Лицензирование</w:t>
      </w:r>
    </w:p>
    <w:p>
      <w:pPr>
        <w:pStyle w:val="Normal"/>
        <w:spacing w:before="0" w:after="240"/>
        <w:ind w:firstLine="720"/>
        <w:jc w:val="both"/>
        <w:rPr/>
      </w:pPr>
      <w:r>
        <w:rPr>
          <w:iCs/>
          <w:lang w:val="en-US" w:eastAsia="en-US"/>
        </w:rPr>
        <w:t xml:space="preserve">Для выполнения работ требуется получение Открытого листа на право осуществления научно-исследовательских археологических охранно-спасательных  полевых работ на территории </w:t>
      </w:r>
      <w:r>
        <w:rPr/>
        <w:t>объекта культурного наследия.</w:t>
      </w:r>
    </w:p>
    <w:p>
      <w:pPr>
        <w:pStyle w:val="Normal"/>
        <w:spacing w:before="0" w:after="240"/>
        <w:ind w:firstLine="720"/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Normal"/>
        <w:spacing w:before="0" w:after="240"/>
        <w:rPr/>
      </w:pPr>
      <w:r>
        <w:rPr>
          <w:b/>
          <w:iCs/>
        </w:rPr>
        <w:t>6. Основание для оказания услуги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iCs/>
          <w:lang w:val="en-US" w:eastAsia="en-US"/>
        </w:rPr>
        <w:t>Услуга оказывается</w:t>
      </w:r>
      <w:r>
        <w:rPr>
          <w:iCs/>
          <w:spacing w:val="-1"/>
        </w:rPr>
        <w:t xml:space="preserve"> в соответствии с </w:t>
      </w:r>
      <w:r>
        <w:rPr/>
        <w:t>документацией, обосновывающей меры по обеспечению сохранности объекта археологического наследия Объекта культурного наследия федерального значения "Остатки древнего горно-металлургического производства "Каргалинские медные рудники", разработанной в 2022 году.</w:t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Для оказания услуги заказчик предоставляет имеющуюся у него исходную информацию: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 xml:space="preserve">– </w:t>
      </w:r>
      <w:r>
        <w:rPr/>
        <w:t xml:space="preserve">документацию, обосновывающую меры по обеспечению сохранности </w:t>
      </w:r>
      <w:r>
        <w:rPr>
          <w:iCs/>
        </w:rPr>
        <w:t>ОАН</w:t>
      </w:r>
      <w:r>
        <w:rPr/>
        <w:t>, указанную выше</w:t>
      </w:r>
      <w:r>
        <w:rPr>
          <w:iCs/>
        </w:rPr>
        <w:t>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 xml:space="preserve">– </w:t>
      </w:r>
      <w:r>
        <w:rPr>
          <w:iCs/>
        </w:rPr>
        <w:t>АКТ государственной историко-культурной экспертизы документации, обосновывающей меры по обеспечению сохранности объекта культурного (археологического) наследия;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– </w:t>
      </w:r>
      <w:r>
        <w:rPr>
          <w:iCs/>
        </w:rPr>
        <w:t>имеющиеся сведения о расположенных объектах АО «Преображенкснефть» на территории ОАН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  <w:iCs/>
        </w:rPr>
        <w:t>7. Цель и новизна оказания услуги</w:t>
      </w:r>
    </w:p>
    <w:p>
      <w:pPr>
        <w:pStyle w:val="Normal"/>
        <w:ind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олное и качественное проведение научно-исследовательских археологических охранно-спасательных  полевых работ (раскопок), в соответствии  с  «Положением о порядке проведения археологических полевых работ и составления научной отчетной документации», утвержденным постановлением Бюро Отделения историко-филологических наук Российской академии наук от «20» июня 2018 г. № 32 и Федеральным законом  №73-ФЗ от 25.06.2002г. «Об объектах культурного наследия (памятниках истории и культуры)» и других действующих нормативных документов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</w:rPr>
        <w:t>8. Требования к результатам оказания услуг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/>
      </w:pPr>
      <w:bookmarkStart w:id="4" w:name="_Hlk97280902"/>
      <w:bookmarkEnd w:id="4"/>
      <w:r>
        <w:rPr>
          <w:bCs/>
          <w:iCs/>
        </w:rPr>
        <w:t>При проведении научно-исследовательских археологических охранно-спасательных полевых работ (раскопок) ОАН необходимо:</w:t>
      </w:r>
    </w:p>
    <w:p>
      <w:pPr>
        <w:pStyle w:val="Normal"/>
        <w:jc w:val="both"/>
        <w:rPr/>
      </w:pPr>
      <w:r>
        <w:rPr>
          <w:bCs/>
          <w:iCs/>
        </w:rPr>
        <w:t>- Собрать и обработать исходные данные (архивные источники) содержащие сведения о выявленном памятнике;</w:t>
      </w:r>
    </w:p>
    <w:p>
      <w:pPr>
        <w:pStyle w:val="Normal"/>
        <w:jc w:val="both"/>
        <w:rPr/>
      </w:pPr>
      <w:r>
        <w:rPr>
          <w:bCs/>
          <w:iCs/>
        </w:rPr>
        <w:t>- Обследовать территорию и оценить современное состояние памятника;</w:t>
      </w:r>
    </w:p>
    <w:p>
      <w:pPr>
        <w:pStyle w:val="Normal"/>
        <w:jc w:val="both"/>
        <w:rPr/>
      </w:pPr>
      <w:r>
        <w:rPr>
          <w:bCs/>
          <w:iCs/>
        </w:rPr>
        <w:t>- Определить основные положения по ведению археологических исследований;</w:t>
      </w:r>
    </w:p>
    <w:p>
      <w:pPr>
        <w:pStyle w:val="Normal"/>
        <w:jc w:val="both"/>
        <w:rPr/>
      </w:pPr>
      <w:r>
        <w:rPr>
          <w:bCs/>
          <w:iCs/>
        </w:rPr>
        <w:t>- Получить Открытый лист на право осуществления научно-исследовательских археологических охранно-спасательных полевых работ на территории памятника;</w:t>
      </w:r>
    </w:p>
    <w:p>
      <w:pPr>
        <w:pStyle w:val="Normal"/>
        <w:jc w:val="both"/>
        <w:rPr/>
      </w:pPr>
      <w:r>
        <w:rPr>
          <w:bCs/>
          <w:iCs/>
        </w:rPr>
        <w:t>- Уведомить в письменной форме не позднее, чем за 5 рабочих дней до начала работ орган охраны объектов культурного наследия Оренбургской области, в лице министра культуры и внешних связей Оренбургской области о начале проведения работ;</w:t>
      </w:r>
    </w:p>
    <w:p>
      <w:pPr>
        <w:pStyle w:val="Normal"/>
        <w:jc w:val="both"/>
        <w:rPr/>
      </w:pPr>
      <w:r>
        <w:rPr>
          <w:bCs/>
          <w:iCs/>
        </w:rPr>
        <w:t>- Уведомить в письменной форме не позднее, чем за 5 рабочих дней до начала археологических полевых работ, орган местного самоуправления   о времени и сроках и месте проведения археологического охранно-разведочного обследования (историко-культурной экспертизы) земельного участка (в соответствии с «Положением о порядке проведения археологических полевых работ и составления научной отчетной документации»);</w:t>
      </w:r>
    </w:p>
    <w:p>
      <w:pPr>
        <w:pStyle w:val="Normal"/>
        <w:jc w:val="both"/>
        <w:rPr/>
      </w:pPr>
      <w:r>
        <w:rPr>
          <w:bCs/>
          <w:iCs/>
        </w:rPr>
        <w:t xml:space="preserve">- Ведение полевой документации, держателю Открытого листа, осуществлять в соответствии с «Положением о порядке проведения археологических полевых работ и составления научной отчетной документации»; </w:t>
      </w:r>
    </w:p>
    <w:p>
      <w:pPr>
        <w:pStyle w:val="Normal"/>
        <w:jc w:val="both"/>
        <w:rPr/>
      </w:pPr>
      <w:r>
        <w:rPr>
          <w:bCs/>
          <w:iCs/>
        </w:rPr>
        <w:t>- При ведении научно-исследовательских археологических охранно-спасательных полевых работ осуществлять документально – протокольную съемку всего производства археологических изысканий;</w:t>
      </w:r>
    </w:p>
    <w:p>
      <w:pPr>
        <w:pStyle w:val="Normal"/>
        <w:jc w:val="both"/>
        <w:rPr/>
      </w:pPr>
      <w:r>
        <w:rPr>
          <w:bCs/>
          <w:iCs/>
        </w:rPr>
        <w:t>- После завершения исследований поселения провести полную рекультивацию места раскопок с привлечением землеройной техники;</w:t>
      </w:r>
    </w:p>
    <w:p>
      <w:pPr>
        <w:pStyle w:val="Normal"/>
        <w:jc w:val="both"/>
        <w:rPr/>
      </w:pPr>
      <w:r>
        <w:rPr>
          <w:bCs/>
          <w:iCs/>
        </w:rPr>
        <w:t xml:space="preserve">- В соответствии со статьей 32 Закона Оренбургской области «Об объектах культурного наследия (памятниках истории и культуры) в Оренбургской области» после завершения археологических исследований сдать предметы, выявленные в результате проведения исследований, в государственный музей, расположенный на территории Оренбургской области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Раскопочные работы должны проводиться в строгом соответствии с требованиями Положения «О порядке проведения археологических полевых работ (археологических раскопок и разведок) и составления научной отчетной документации» // Пост. Бюро Отделения историко-филологических наук РАН от 20.06.2018 г. № 32. Москва, 2018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/>
        <w:t>Научно-исследовательские охранно-спасательные археологические полевые работы (раскопки) должны проводиться в соответствии с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/>
        <w:t>- документацией, обосновывающей меры по обеспечению сохранности объекта археологического наследия Объекта культурного наследия федерального значения "Остатки древнего горно-металлургического производства "Каргалинские медные рудники", разработанной в 2022 году;</w:t>
      </w:r>
    </w:p>
    <w:p>
      <w:pPr>
        <w:pStyle w:val="Normal"/>
        <w:ind w:firstLine="709"/>
        <w:jc w:val="both"/>
        <w:rPr>
          <w:iCs/>
        </w:rPr>
      </w:pPr>
      <w:r>
        <w:rPr>
          <w:bCs/>
          <w:iCs/>
        </w:rPr>
        <w:t xml:space="preserve">- действующим </w:t>
      </w:r>
      <w:r>
        <w:rPr>
          <w:iCs/>
        </w:rPr>
        <w:t xml:space="preserve">законодательством РФ и Оренбургской области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  <w:bookmarkStart w:id="5" w:name="_Hlk97280902"/>
      <w:bookmarkStart w:id="6" w:name="_Hlk97280902"/>
      <w:bookmarkEnd w:id="6"/>
    </w:p>
    <w:p>
      <w:pPr>
        <w:pStyle w:val="Normal"/>
        <w:jc w:val="both"/>
        <w:rPr/>
      </w:pPr>
      <w:r>
        <w:rPr>
          <w:iCs/>
          <w:u w:val="single"/>
        </w:rPr>
        <w:t>ОКН «Остатки древнего горно-металлургического производства "Каргалинские медные рудники"» в Александровском районе Оренбургской области</w:t>
      </w:r>
    </w:p>
    <w:p>
      <w:pPr>
        <w:pStyle w:val="Normal"/>
        <w:ind w:firstLine="709"/>
        <w:jc w:val="both"/>
        <w:rPr/>
      </w:pPr>
      <w:r>
        <w:rPr>
          <w:iCs/>
        </w:rPr>
        <w:t>Исследование ОКН "Каргалинские медные рудники"» в Александровском районе Оренбургской области необходимо осуществить на части территории памятника.</w:t>
      </w:r>
    </w:p>
    <w:p>
      <w:pPr>
        <w:pStyle w:val="Normal"/>
        <w:jc w:val="both"/>
        <w:rPr>
          <w:iCs/>
        </w:rPr>
      </w:pPr>
      <w:r>
        <w:rPr>
          <w:iCs/>
        </w:rPr>
        <w:t>В связи с прохождением по территории памятника действующих трубопроводов, до начала проведения работ Заказчик проведения работ обязан предоставить руководителю археологических раскопок точные сведения о прохождении трубопроводов, их технических характеристиках, глубине залегания. Заказчик проведения работ обязан обеспечить доступ археологам к проложенным трубопроводам для изучения сохранившегося культурного слоя на максимально близкое расстояние, не зависимо от ширины охранной зоны трубопроводов, а также обеспечить безопасное проведение работ на опасном производственном объекте.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</w:rPr>
        <w:t>9. Документы, передаваемые Заказчику</w:t>
      </w:r>
    </w:p>
    <w:p>
      <w:pPr>
        <w:pStyle w:val="Normal"/>
        <w:ind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567"/>
        <w:jc w:val="both"/>
        <w:rPr/>
      </w:pPr>
      <w:r>
        <w:rPr>
          <w:iCs/>
        </w:rPr>
        <w:t>После завершения работ Заказчику передается: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- технический отчет о проведении научно-исследовательских охранно-спасательных археологических полевых работ (раскопок) ОКН "Каргалинские медные рудники"» в Александровском районе Оренбургской области, в бумажном виде в 2-х экземплярах и в электронном виде в 2-х экземплярах на </w:t>
      </w:r>
      <w:r>
        <w:rPr>
          <w:iCs/>
          <w:lang w:val="en-US"/>
        </w:rPr>
        <w:t>CD</w:t>
      </w:r>
      <w:r>
        <w:rPr>
          <w:iCs/>
        </w:rPr>
        <w:t>-дисках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заключение государственного органа по охране объекта культурного наследия Оренбургской области о согласовании проведения работ на соответствующем земельном участке ОКН "Каргалинские медные рудники"» в Александровском районе Оренбургской области;</w:t>
      </w:r>
    </w:p>
    <w:p>
      <w:pPr>
        <w:pStyle w:val="Normal"/>
        <w:ind w:firstLine="709"/>
        <w:jc w:val="both"/>
        <w:rPr/>
      </w:pPr>
      <w:r>
        <w:rPr>
          <w:iCs/>
        </w:rPr>
        <w:t>Файлы должны открываться в режиме просмотра средствами операционной системы Windows и Microsoft Offi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</w:rPr>
        <w:t>10. Структура ценообразова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и формировании Сводного сметного расчета на выполнение работ необходимо учитывать указанные в техническом задании </w:t>
      </w:r>
      <w:r>
        <w:rPr>
          <w:bCs/>
        </w:rPr>
        <w:t>фактические</w:t>
      </w:r>
      <w:r>
        <w:rPr/>
        <w:t xml:space="preserve"> расстояния до места проведения работ. </w:t>
      </w:r>
    </w:p>
    <w:p>
      <w:pPr>
        <w:pStyle w:val="Normal"/>
        <w:ind w:firstLine="708"/>
        <w:jc w:val="both"/>
        <w:rPr/>
      </w:pPr>
      <w:r>
        <w:rPr/>
        <w:t xml:space="preserve">При формировании коммерческого предложения, величины ставок указывать </w:t>
      </w:r>
      <w:r>
        <w:rPr>
          <w:bCs/>
        </w:rPr>
        <w:t>без учета НДС.</w:t>
      </w: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708"/>
        <w:outlineLvl w:val="2"/>
        <w:rPr/>
      </w:pPr>
      <w:r>
        <w:rPr/>
        <w:t>Оплата за выполненные работы будет производиться не ранее 90 и не позднее 120 суток с момента подписания первичной документации (актов выполненных работ).</w:t>
      </w:r>
    </w:p>
    <w:p>
      <w:pPr>
        <w:pStyle w:val="Normal"/>
        <w:rPr>
          <w:b/>
          <w:b/>
          <w:bCs/>
          <w:highlight w:val="yellow"/>
          <w:lang w:eastAsia="en-US"/>
        </w:rPr>
      </w:pPr>
      <w:r>
        <w:rPr>
          <w:b/>
          <w:bCs/>
          <w:highlight w:val="yellow"/>
          <w:lang w:eastAsia="en-US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1. Срок выполнения работ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i/>
          <w:iCs/>
        </w:rPr>
        <w:t>Сроки выполнения работ 2024г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ind w:left="0" w:hanging="0"/>
        <w:jc w:val="both"/>
        <w:rPr/>
      </w:pPr>
      <w:r>
        <w:rPr/>
        <w:t>Предварительные работы, получение Открытого листа – 45 календарных дн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ind w:left="0" w:hanging="0"/>
        <w:jc w:val="both"/>
        <w:rPr/>
      </w:pPr>
      <w:r>
        <w:rPr/>
        <w:t>Полевые работы – 90 календарных дней;</w:t>
      </w:r>
    </w:p>
    <w:p>
      <w:pPr>
        <w:pStyle w:val="TextBody"/>
        <w:rPr/>
      </w:pPr>
      <w:r>
        <w:rPr/>
        <w:t xml:space="preserve">Общий срок выполнения работ за 2024 г. – 135 календарных дней. 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i/>
          <w:i/>
          <w:iCs/>
        </w:rPr>
      </w:pPr>
      <w:r>
        <w:rPr>
          <w:i/>
          <w:iCs/>
        </w:rPr>
        <w:t>Сроки выполнения работ 2025 г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ind w:left="0" w:hanging="0"/>
        <w:jc w:val="both"/>
        <w:rPr/>
      </w:pPr>
      <w:r>
        <w:rPr/>
        <w:t>Предварительные работы, получение Открытого листа – 45 календарных дн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ind w:left="0" w:hanging="0"/>
        <w:jc w:val="both"/>
        <w:rPr/>
      </w:pPr>
      <w:r>
        <w:rPr/>
        <w:t>Полевые работы – 90 календарных дней;</w:t>
      </w:r>
    </w:p>
    <w:p>
      <w:pPr>
        <w:pStyle w:val="TextBody"/>
        <w:rPr/>
      </w:pPr>
      <w:r>
        <w:rPr/>
        <w:t xml:space="preserve">Общий срок выполнения работ за 2025 г. – 135 календарных дней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i/>
          <w:i/>
          <w:iCs/>
        </w:rPr>
      </w:pPr>
      <w:r>
        <w:rPr>
          <w:i/>
          <w:iCs/>
        </w:rPr>
        <w:t>Сроки выполнения работ 2026 г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ind w:left="0" w:hanging="0"/>
        <w:jc w:val="both"/>
        <w:rPr/>
      </w:pPr>
      <w:r>
        <w:rPr/>
        <w:t>Предварительные работы, получение Открытого листа – 45 календарных дн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ind w:left="0" w:hanging="0"/>
        <w:jc w:val="both"/>
        <w:rPr/>
      </w:pPr>
      <w:r>
        <w:rPr/>
        <w:t>Полевые работы – 90 календарных дн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ind w:left="0" w:hanging="0"/>
        <w:jc w:val="both"/>
        <w:rPr/>
      </w:pPr>
      <w:r>
        <w:rPr/>
        <w:t xml:space="preserve">Составление </w:t>
      </w:r>
      <w:r>
        <w:rPr>
          <w:iCs/>
        </w:rPr>
        <w:t xml:space="preserve">технических отчетов о проведении научно-исследовательских охранно-спасательных археологических полевых работ (раскопок) объектов археологического наследия </w:t>
      </w:r>
      <w:r>
        <w:rPr/>
        <w:t>– 60 календарных дней</w:t>
      </w:r>
      <w:r>
        <w:rPr>
          <w:iCs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ind w:left="0" w:hanging="0"/>
        <w:jc w:val="both"/>
        <w:rPr/>
      </w:pPr>
      <w:r>
        <w:rPr/>
        <w:t>Получение заключений государственного органа охраны культурного наследия Оренбургской области – 30 календарных дней.</w:t>
      </w:r>
    </w:p>
    <w:p>
      <w:pPr>
        <w:pStyle w:val="TextBody"/>
        <w:rPr/>
      </w:pPr>
      <w:r>
        <w:rPr/>
        <w:t xml:space="preserve">Общий срок выполнения работ за 2026г. – 225 календарных дней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кончание всех этапов по договору – декабрь 2026г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2. Условия финансирова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/>
      </w:pPr>
      <w:bookmarkStart w:id="7" w:name="_Hlk164955674"/>
      <w:r>
        <w:rPr/>
        <w:t>Условия финансирования - не ранее 90 и не позднее 120 календарных дней с момента подписания сторонами договора актов сдачи-приемки выполненных работ (оказанных услуг).</w:t>
      </w:r>
      <w:bookmarkEnd w:id="7"/>
    </w:p>
    <w:sectPr>
      <w:footerReference w:type="default" r:id="rId2"/>
      <w:type w:val="nextPage"/>
      <w:pgSz w:w="11906" w:h="16838"/>
      <w:pgMar w:left="1134" w:right="707" w:gutter="0" w:header="0" w:top="53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Arial" w:hAnsi="Arial" w:cs="Arial"/>
      <w:b/>
      <w:i w:val="false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>
      <w:tabs>
        <w:tab w:val="clear" w:pos="709"/>
        <w:tab w:val="left" w:pos="720" w:leader="none"/>
        <w:tab w:val="left" w:pos="4608" w:leader="none"/>
      </w:tabs>
    </w:pPr>
    <w:rPr>
      <w:sz w:val="20"/>
      <w:szCs w:val="20"/>
      <w:lang w:val="en-US"/>
    </w:rPr>
  </w:style>
  <w:style w:type="paragraph" w:styleId="Index1">
    <w:name w:val="Index 1"/>
    <w:basedOn w:val="Normal"/>
    <w:next w:val="Normal"/>
    <w:pPr>
      <w:tabs>
        <w:tab w:val="clear" w:pos="709"/>
        <w:tab w:val="left" w:pos="720" w:leader="none"/>
        <w:tab w:val="left" w:pos="4608" w:leader="none"/>
      </w:tabs>
    </w:pPr>
    <w:rPr>
      <w:lang w:val="en-US"/>
    </w:rPr>
  </w:style>
  <w:style w:type="paragraph" w:styleId="Style16">
    <w:name w:val="Подраздел"/>
    <w:basedOn w:val="Normal"/>
    <w:qFormat/>
    <w:pPr>
      <w:numPr>
        <w:ilvl w:val="0"/>
        <w:numId w:val="3"/>
      </w:numPr>
    </w:pPr>
    <w:rPr>
      <w:rFonts w:ascii="Arial" w:hAnsi="Arial" w:cs="Arial"/>
      <w:b/>
      <w:vertAlign w:val="superscript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49:00Z</dcterms:created>
  <dc:creator>v.moiseev</dc:creator>
  <dc:description/>
  <cp:keywords/>
  <dc:language>en-US</dc:language>
  <cp:lastModifiedBy>Худинец Юрий Игоревич</cp:lastModifiedBy>
  <cp:lastPrinted>2013-10-22T12:10:00Z</cp:lastPrinted>
  <dcterms:modified xsi:type="dcterms:W3CDTF">2024-06-11T04:16:00Z</dcterms:modified>
  <cp:revision>116</cp:revision>
  <dc:subject/>
  <dc:title>СОГЛАСОВАНО:</dc:title>
</cp:coreProperties>
</file>